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A_Roster ORDER FORM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  Planned Estates Corporation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Maldo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DONCASTER  VIC  3109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03) 842 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EMPLOYER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                      Post/Zip Cod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)__________________       Fax: (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-Mail Address: </w:t>
        <w:tab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    Description       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Copy(s) of WINDOWS version of A_Roster @  $ 99.00 ea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30 days initial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Type: (High Density Only)  5.25"  [ ]  3.5"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Copy(s) of DOS version of A_Roster  @  $ 99.00 ea.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30 days initial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Type: High Density  [ ]   5.25"  [ ]   3.5"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Additional COMPANY/TRADING NAME(S)  @  $  30.00 ea.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Additional year(s) of phone support @  $  75.OO P.A.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EMPLOYER'S COMPANY/TRADING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ng Name is printed on all re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3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